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36"/>
        <w:gridCol w:w="2249"/>
        <w:gridCol w:w="1664"/>
        <w:gridCol w:w="1635"/>
        <w:gridCol w:w="2865"/>
        <w:gridCol w:w="1978"/>
        <w:gridCol w:w="2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/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 удостоверяющий личность (серия, номер, дата и место выдачи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>
          <w:trHeight w:val="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ьченко Валентина Дмитри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"Привольненской СШ им.М.С. Шумилова»Социальный педаг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04465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1958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3 624202, 03.03.2003, Светлоярским РОВД Волго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Кооперативная, д.7</w:t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дихина Ираида Александр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Средняя школа с углубленным изучением отдельных предметов № 106 Советского района Волгограда»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04414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1965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 536876, 20.01.2011, отделением УФМС России по Волгоградской области в Светлоярском район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Абганерово</w:t>
            </w:r>
            <w:r>
              <w:rPr>
                <w:b/>
              </w:rPr>
              <w:t xml:space="preserve"> </w:t>
            </w:r>
            <w:r>
              <w:rPr/>
              <w:t>Светлоярского района Волгогра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Волгоград, пр-кт. Университетский д.58. кв.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марев Алексей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- Лымарева Гали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- Лымарева Ольг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- Лымарева Ан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 Глава КФХ -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хозяй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МАОУ "Привольненской СШ им.М.С. Шумило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10385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0136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037407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1972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7.1971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06.2007г.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.2021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817  373529, 03.11.2017, Отделением по вопросам миграции отдела МВД России по Светлоярскому району Волгоград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16 242266, 23.08.2016, Отделением УФМС России по Волгоградской области в Светлоярском райо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21 784536, 22.07.2021г, ГУ МВД РОССИИ ПО ВОЛГО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идетельство о рождении </w:t>
            </w:r>
            <w:r>
              <w:rPr>
                <w:lang w:val="en-US"/>
              </w:rPr>
              <w:t>II</w:t>
            </w:r>
            <w:r>
              <w:rPr/>
              <w:t xml:space="preserve">- </w:t>
            </w:r>
            <w:r>
              <w:rPr>
                <w:lang w:val="en-US"/>
              </w:rPr>
              <w:t>PK</w:t>
            </w:r>
            <w:r>
              <w:rPr/>
              <w:t xml:space="preserve"> № 562533, 28.04.2010, Отдел ЗАГС Администрации Светлояр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. Гроз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.Волгог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 п.Светлый Яр Светлоярский р-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гоградская область, Светлояр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. Привольный, ул.Григория Азарова д.7/2</w:t>
            </w:r>
          </w:p>
          <w:p>
            <w:pPr>
              <w:pStyle w:val="Normal"/>
              <w:jc w:val="both"/>
              <w:rPr/>
            </w:pPr>
            <w:r>
              <w:rPr/>
              <w:t>Волгоградская область, Светлоярский район, п. Привольный, ул.Григория Азарова д.7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, Светлоярский район, п. Привольный, ул. Григория Азарова д.7/2</w:t>
            </w:r>
          </w:p>
          <w:p>
            <w:pPr>
              <w:pStyle w:val="Normal"/>
              <w:rPr/>
            </w:pPr>
            <w:r>
              <w:rPr/>
              <w:t>Волгоградская область, Волгоградская область, Светлоярский район, п. Привольный, ул.Григория Азарова д.7/2</w:t>
              <w:tab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кова Людмила Юрь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ОУ "Привольненская СШ имени М.С. Шумилова"- директор школ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04477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1952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1 898449, 17.04.2002</w:t>
            </w:r>
            <w:r>
              <w:rPr>
                <w:b/>
              </w:rPr>
              <w:t xml:space="preserve"> </w:t>
            </w:r>
            <w:r>
              <w:rPr/>
              <w:t>Светлоярским РОВД Волгоград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ксай Октябрьского района Волгогра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Прудовая д.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ова Любовь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-Ситников Алексей Вита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- Ситников Савелий Алекс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- Ситников Виталий Алекс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- Ситникова Ирина  Алексе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К «КДО Привольненского сельского поселения», Художественный руководи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ОО "ИНЖСТРОЙ", электромонтер- линейщи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ченик МАОУ "Привольненской СШ им.М.С. Шумилов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ченик МАОУ "Привольненской СШ им.М.С. Шумилов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ченик МАОУ "Привольненской СШ им.М.С. Шумилов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37245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015974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1982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3.1975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4.2008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8.2010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2.2013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6305 923573, 28.09.2006, Отдел Внутренних дел гор.Вольска и Вольского района Саратов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819 655491, 09.04.2020, ГУ МВД России по Волгоград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22 873967, 09.06.2022, ГУ МВД РОССИИ ПО ВОЛГОГРА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25" w:leader="none"/>
              </w:tabs>
              <w:autoSpaceDE w:val="false"/>
              <w:ind w:right="139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25" w:leader="none"/>
              </w:tabs>
              <w:autoSpaceDE w:val="false"/>
              <w:ind w:right="139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225" w:leader="none"/>
              </w:tabs>
              <w:autoSpaceDE w:val="false"/>
              <w:ind w:right="139" w:hanging="0"/>
              <w:rPr/>
            </w:pPr>
            <w:r>
              <w:rPr/>
              <w:t xml:space="preserve">Свидетельство о рождении </w:t>
            </w:r>
            <w:r>
              <w:rPr>
                <w:lang w:val="en-US"/>
              </w:rPr>
              <w:t>II</w:t>
            </w:r>
            <w:r>
              <w:rPr/>
              <w:t>- РК №5622775 отдел ЗАГС администрации Светлоярского муниципального района Волгогра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детельство о рождении </w:t>
            </w:r>
            <w:r>
              <w:rPr>
                <w:lang w:val="en-US"/>
              </w:rPr>
              <w:t>II</w:t>
            </w:r>
            <w:r>
              <w:rPr/>
              <w:t>- РК № 736854 отдел ЗАГС Администрации Светлояр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кровка Вольского района Сарат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.Комсомольский Калачевского района Волго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Волгоград, Волгоград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.Волгоград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.Волгоград,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Светлоярский район, п.Привольный, ул.Григория Азарова д.5, кв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Григория Азарова д.5, кв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Григория Азарова д.5, кв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Григория Азарова д.5, кв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Григория Азарова д.5, кв.2.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бановская Светлана Петро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сионер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10550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1965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0 536918, 26.01.2011, Отделением УФМС России по Волгоградской области в Светлоярском район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тор. Свобода, Курганенский район, Краснодарского кра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Полевая 13/1.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ракова Елена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браков Владимир Геннадье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ОУ " Привольненская СШ им.М.С.Шуми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лгоДонАгро, слес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0449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010483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965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0.1966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 973212,15.05.2014,</w:t>
            </w:r>
          </w:p>
          <w:p>
            <w:pPr>
              <w:pStyle w:val="Normal"/>
              <w:rPr/>
            </w:pPr>
            <w:r>
              <w:rPr/>
              <w:t>Отделением УФМС России по Волгоградской области в Светлоярском райо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3 501030,10.12.2002, Светлоярским РОВД Волгоград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Абганерово, Октябрь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Сорокина д.22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 п.Привольный, ул.Сорокина д.22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ьский Роман Леонид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-  Весельская Елена 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- Весельская София Ром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- Весельская Злата Ром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- Весельская Марьяна Ром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ОУ "Привольненская СШ им. М.С. Шумилова",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ривольненского сельского поселения Светлоярского муниципального района Волгоградской области, специалист 2 й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МАОУ "Привольненской СШ им. М.С. Шумилов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ДОУ Привольненский д/с "Колосок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ник МКДОУ Привольненский д/с "Колосок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06214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024657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1981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9.1987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5.2008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9.2017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1.2019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3 174929, 20.11.2002,</w:t>
            </w:r>
          </w:p>
          <w:p>
            <w:pPr>
              <w:pStyle w:val="Normal"/>
              <w:autoSpaceDE w:val="false"/>
              <w:rPr/>
            </w:pPr>
            <w:r>
              <w:rPr/>
              <w:t>Центральным РОВД гор. Волгогра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807 095254,29.01.2008, Отделением УФМС России по Волгоградской области в Светлоярском район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822 873948, 07.06.2022,</w:t>
            </w:r>
          </w:p>
          <w:p>
            <w:pPr>
              <w:pStyle w:val="Normal"/>
              <w:autoSpaceDE w:val="false"/>
              <w:rPr/>
            </w:pPr>
            <w:r>
              <w:rPr/>
              <w:t>ГУ МВД России по Волгоград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III-РК  502361, 06.10.2017, отдел ЗАГС администрации Светлоярского муниципального района Волгоград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III-РК 602653, 26.11.2019, отдел ЗАГС администрации Светлоярского муниципального района Волгоград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Образцовая д.3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Образцовая д.3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Образцовая д.3.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Образцовая д.3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Образцовая д.3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ков Игорь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- Минакова Ир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 – Минаков Степан Игор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- Минакова Ксения Игорев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охрана отделения по охране НПС "Тингута", охран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Лукойл- Югнефтепродукт, Оператор АЗ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МАОУ "Привольненской СШ им. М.С. Шумилов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ник МКДОУ Привольненский д/с "Колосок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0123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03938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1984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3.1991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6.2015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1.2017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4 529332,15.03.2005, Светлоярским РОВД Волгоград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813 911116,07.11.2013, Отделением УФМС России по Волгоградской области в Светлоярском райо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РК 820862, 02.06.2015, отдел ЗАГС администрации Светлояр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РК 537346, 23.11.2017, отдел ЗАГС администрации Светлоярского муниципального района Волгоград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  <w:t>Волгоградская область , Светлоярский район, п.Привольный, ул.Выставочная д.22.</w:t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Выставочная д.22.</w:t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Выставочная д.22.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Выставочная д.22.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Сергей 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- Тимофеева Еле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- Тимофеева Поли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- Тимофеева Анастасия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 Темофеев Сергей Анатольевич,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ОУ "Привольненской СШ им. М.С. Шумилова, уч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МАОУ "Привольненской СШ им. М.С. Шумилов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ник МКДОУ Привольненский д/с "Колосок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03341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603936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1984г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3.1988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1.2011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2.2016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4 601084,26.05.2005, Светлоярским РОВД Волгоград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810 482780,20.10.2010, Отделением УФМС России по Волгоградской области в Светлоярском район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>-РК 619555,09.12.2011, отдел ЗАГС администрации Светлоярского муниципального района Волгоград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II</w:t>
            </w:r>
            <w:r>
              <w:rPr/>
              <w:t>- РК 501925,27.12.2016,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ЗАГС администрации Светлоярского муниципального района Волгоград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Привольный, Волгоградская область, Светлояр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  <w:t>Волгоград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Образцовая д.5.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Образцовая д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Образцовая д.5.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п.Привольный, ул.Образцовая д.5.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новская Ольга 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линовский Святослав Валерье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а  Привольненского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МАОУ "Привольненской СШ им. М.С. Шумилова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00307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974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3.2011г.р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19 538297,13.06.2019, ГУ МВД России по Волгоград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>- РК 619142,29.04.2011, отдел ЗАГС администрации Светлоярского муниципального района Волгоград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Абганерово, Светлоярского района Волго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од Волгогр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 , Светлоярский район, ж/д ст. Абганерово, ул.Вишневая д.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оградская область , Светлоярский район, ж/д ст. Абганерово, ул.Вишневая д.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14:00Z</dcterms:created>
  <dc:creator>Администрация</dc:creator>
  <dc:description/>
  <cp:keywords/>
  <dc:language>en-US</dc:language>
  <cp:lastModifiedBy>Пользователь</cp:lastModifiedBy>
  <cp:lastPrinted>2020-05-29T11:17:00Z</cp:lastPrinted>
  <dcterms:modified xsi:type="dcterms:W3CDTF">2024-05-08T07:51:00Z</dcterms:modified>
  <cp:revision>10</cp:revision>
  <dc:subject/>
  <dc:title/>
</cp:coreProperties>
</file>